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Орл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рьянов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00.05.2019                                                                                               №  00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с. Орловка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Марьяновский район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  <w:t>Омская область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 обеспечении оздоровления, отдыха и занятости несовершеннолетних в 2019 года на территории Орловского сельского поселения Марьяновского муниципального района Омской области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</w:t>
      </w:r>
      <w:r>
        <w:rPr>
          <w:color w:val="000000"/>
          <w:spacing w:val="-1"/>
          <w:sz w:val="28"/>
          <w:szCs w:val="28"/>
        </w:rPr>
        <w:t>В соответствии с Федеральным законом от 06.10.2003 года №131-ФЗ «Об общих принципах организации местного самоуправления в РФ» и в целях создания необходимых условий для эффективного проведения оздоровления, отдыха и занятости несовершеннолетних, проживающих на территории Орловского сельского поселения Марьяновского муниципального района Омской области, профилактики правонарушений, предотвращения безнадзорности и беспризорности детей и подростков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 О С Т А Н О В Л Я Ю: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Утвердить состав межведомственной комиссии Орловского сельского поселения Марьяновского муниципального района Омской области по организации оздоровления, отдыха и трудовой занятости несовершеннолетних (Приложение №1)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2. Утвердить планы основных мероприятий по проведению оздоровления, отдыха и трудовой занятости несовершеннолетних в летний период 2019 года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3. Обеспечить: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воевременную и качественную подготовку к приему несовершеннолетних в оздоровительных лагерях с дневным пребыванием;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работу учреждений культуры по обеспечению досуговыми программами, другими культурно-досуговыми формами деятельности для несовершеннолетних, пребывающих в лагерях с дневным пребыванием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Сформировать контингент детей для стационарного оздоровительного лагеря им. Пономаренко и палаточных лагерей района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 Рассмотреть на заседании межведомственной комиссии по организации оздоровления, отдыха и трудовой занятости несовершеннолетних Орловского сельского поселения вопрос «Об обеспечении в первоочередном порядке отдыха, оздоровления и занятости детей-сирот, детей, оставшихся без попечения родителей, обучающихся в образовательных учреждениях, детей-инвалидов, детей, проживающих в малоимущих семьях, включая семьи безработных граждан, детей, состоящих на профилактическом учете в ПДН, КНД и ЗП», особое внимание уделить организации оздоровления, отдыха и занятости безнадзорных и беспризорных дет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6. В целях осуществления мероприятий по предупреждению безнадзорности и правонарушений несовершеннолетних, выявлению, устранению причин и условий, способствующих их совершению, организовать мобильные группы на еженедельные рейдовые мероприятия в вечернее и ночное время, согласно приложения №2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 Рекомендовать руководителям организаций и предприятий всех форм собственности формировать заявки на оздоровления детей сотруд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рловского сельского поселения                                      И.В.Ковал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роекту постановлению</w:t>
      </w:r>
    </w:p>
    <w:p>
      <w:pPr>
        <w:pStyle w:val="Normal"/>
        <w:jc w:val="right"/>
        <w:rPr/>
      </w:pPr>
      <w:r>
        <w:rPr/>
        <w:t xml:space="preserve">Главы Орлов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00 от 00.05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Орловского сельского поселения по организации оздоровления, отдыха и трудовой занятости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7084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ич Ирина Владимировна – Глава Орловского сельского по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алентина Васильевна – специалист по работе с населением Администрации Орловского сельского поселе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ворцова Алена Николаевна – заместитель директора по воспитательной работе (по согласованию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ян Мария Фёдоровна – директор МБОУ «Березовская ООШ» (по согласованию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йнц Татьяна Игоревна – директор МБОУ «Орловская СОШ» (по согласованию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колдина Светлана Александровна – библиотекарь Орловской сельской библиотеки (по согласованию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р Олег Кондратьевич – директор Орловского СДК (по согласованию)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ая Тамара Александровна – культорганизатор Березовского СДК (по согласованию)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проекту  Постановления</w:t>
      </w:r>
    </w:p>
    <w:p>
      <w:pPr>
        <w:pStyle w:val="Normal"/>
        <w:jc w:val="right"/>
        <w:rPr/>
      </w:pPr>
      <w:r>
        <w:rPr/>
        <w:t xml:space="preserve">Главы Орловского сельского поселения </w:t>
      </w:r>
    </w:p>
    <w:p>
      <w:pPr>
        <w:pStyle w:val="Normal"/>
        <w:jc w:val="right"/>
        <w:rPr/>
      </w:pPr>
      <w:r>
        <w:rPr/>
        <w:t>№</w:t>
      </w:r>
      <w:r>
        <w:rPr/>
        <w:t>00 от 00.05.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бильной бригады Орловского сельского поселения по организации рейдовых мероприятий в период летних канику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507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валевич Ирина Владимировна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Орловского сельского посел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а Валентина Васильевна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Орловского сельского посел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ина Ольга Владимировна 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 Администрации Орловского сельского посел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ько Валентина Петров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 ВУС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зникова Ольга Петровна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 администрации Орловского сельского посел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ин Юрий Леонидович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ДНД «Орловская»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кеев Данияр Нурмуханович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участковый ОМВД России по Марьяновскому району (по согласованию)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ик Игорь Михайлович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 ДНД «Орловская»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лева Ольга Викторовны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Орловского сельского поселения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ница Сергей Анатольевич</w:t>
            </w:r>
          </w:p>
        </w:tc>
        <w:tc>
          <w:tcPr>
            <w:tcW w:w="6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3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д. Березовка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720" w:hanging="0"/>
      <w:jc w:val="center"/>
    </w:pPr>
    <w:rPr>
      <w:b/>
      <w:bCs/>
      <w:sz w:val="3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/>
      <w:jc w:val="both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18:00Z</dcterms:created>
  <dc:creator>User</dc:creator>
  <dc:description/>
  <cp:keywords/>
  <dc:language>en-US</dc:language>
  <cp:lastModifiedBy>Пользователь Windows</cp:lastModifiedBy>
  <cp:lastPrinted>2018-03-12T10:07:00Z</cp:lastPrinted>
  <dcterms:modified xsi:type="dcterms:W3CDTF">2019-08-16T05:58:00Z</dcterms:modified>
  <cp:revision>23</cp:revision>
  <dc:subject/>
  <dc:title/>
</cp:coreProperties>
</file>