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Орл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ьянов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00.05.2019                                                                                           №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мерах по обеспечению безопасности людей, охране их жизни и здоровья на водных объектах  в Орловском сельском поселении Марьяновского муниципального района Омской области на 2019-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о исполнении Федеральных законов от 21.12.1994 №68 «О защите населения и территорий от чрезвычайных ситуаций», от 06.10.2003 №131-ФЗ «Об общих принципах организации местного самоуправления в Российской Федерации», приказа Министерства природных ресурсов и экологии Омской области от 22.03.2012 №13 «Об утверждении правил охраны жизни людей на водных объектах в Омской области»,  во избежание случаев угрозы причинения вреда жизни или здоровью челове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водоемы, непригодные к купанию граждан по гигиеническим требованиям к пребыванию людей на них и требованиям по обеспечению безопасности людей. Приложение №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Запретить купание на водоемах, не соответствующих гигиеническим требованиям к пребыванию людей на них и требованиям по обеспечению безопасности людей. Приложение №2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ыставить аншлаги, предупреждающие об опасности (запрещении) купания и административной ответственности за наруш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Проводить постоянную информационно-агитационную работу среди населения посредством листовок, сходов граждан, индивидуальной беседы с граждан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директорам школ (Портян М.Ф., Гейнц Т.И.) до наступления летних каникул провести занятия по правилам безопасного поведения на вод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лан мероприятий по обеспечению безопасности людей, охране их жизни и здоровья на водных объектах на 2019-2020 годы. (Приложение №3).</w:t>
      </w:r>
    </w:p>
    <w:p>
      <w:pPr>
        <w:pStyle w:val="Normal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 Создать маневренную группу для постоянного контроля за местами, необорудованными для купания. Приложение №4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Орловского сельского поселения                      И.В.Ковалевич</w:t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№ 00</w:t>
      </w:r>
    </w:p>
    <w:p>
      <w:pPr>
        <w:pStyle w:val="Normal"/>
        <w:jc w:val="right"/>
        <w:rPr/>
      </w:pPr>
      <w:r>
        <w:rPr/>
        <w:t>от  00.05.2019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доемы, непригодные к купанию граждан по гигиеническим требованиям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. Все котлованы, расположенные  в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с. Орловк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тлован, расположенный в южной стороне с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тлован, расположенный в западной стороне с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тлован, расположенный в северо-западной стороне с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тлован, расположенный в восточной стороне се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д. Березовка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тлован, расположенный в южной стороне дерев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тлован, расположенный в северной стороне дерев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89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78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8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8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8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постановлению № 00</w:t>
      </w:r>
    </w:p>
    <w:p>
      <w:pPr>
        <w:pStyle w:val="Normal"/>
        <w:jc w:val="right"/>
        <w:rPr/>
      </w:pPr>
      <w:r>
        <w:rPr/>
        <w:t>от  00.05.2019</w:t>
      </w:r>
    </w:p>
    <w:p>
      <w:pPr>
        <w:pStyle w:val="Normal"/>
        <w:tabs>
          <w:tab w:val="clear" w:pos="720"/>
          <w:tab w:val="left" w:pos="78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8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8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8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доемы, где запрещено купание</w:t>
      </w:r>
    </w:p>
    <w:p>
      <w:pPr>
        <w:pStyle w:val="Normal"/>
        <w:tabs>
          <w:tab w:val="clear" w:pos="720"/>
          <w:tab w:val="left" w:pos="789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78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8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8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Все  котлованы, расположенные  в с. Орловка и д. Березовка.</w:t>
      </w:r>
    </w:p>
    <w:p>
      <w:pPr>
        <w:pStyle w:val="Normal"/>
        <w:tabs>
          <w:tab w:val="clear" w:pos="720"/>
          <w:tab w:val="left" w:pos="78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8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8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7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 № 00</w:t>
      </w:r>
    </w:p>
    <w:p>
      <w:pPr>
        <w:pStyle w:val="Normal"/>
        <w:jc w:val="right"/>
        <w:rPr/>
      </w:pPr>
      <w:r>
        <w:rPr/>
        <w:t>от  00.05.2019</w:t>
      </w:r>
    </w:p>
    <w:p>
      <w:pPr>
        <w:pStyle w:val="Normal"/>
        <w:tabs>
          <w:tab w:val="clear" w:pos="720"/>
          <w:tab w:val="left" w:pos="78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363"/>
        <w:gridCol w:w="1764"/>
        <w:gridCol w:w="294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есенне-летний перио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утвердить план мероприятий по обеспечению безопасности людей на водных объектах, охране их жизни и здоровья на территории Орловского сельского поселения Марьяновского муниципального района Омской области на 2019-2020 год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5.20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Сумина О.В., Глава поселения Ковалевич И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население через сходы граждан, сеть «Интернет», проведение занятий в учебных организациях по теме «Тонкий лед» в весенний период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5.20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Сумина О.В., Глава поселения Ковалевич И.В., директора школ, заведующая детским садом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места потенциально опасные для купания и запретить купание людей в необорудованных местах. Выставить в этих местах информационные знаки безопасности, проинформировать население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5.20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Сумина О.В., Глава поселения Ковалевич И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рки обеспечения безопасности людей и общественного порядка на водоема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сентябрь 20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Сумина О.В., Глава поселения Ковалевич И.В.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ковый уполномоченный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е население и водопользователей через сходы граждан о состоянии водных объектов, об ограничениях и запрещениях использование водоем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альный сез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Сумина О.В., Глава поселения Ковалевич И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мобильные группы по выявлению несанкционированных мест массового купания людей. Согласовать графики объезда мобильной группы береговых линий с оформлением актов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альный сезон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Сумина О.В., Глава поселения Ковалевич И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ь в постоянной готовности силы и средства для оперативного реагирования на возможные Ч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Сумина О.В., Глава поселения Ковалевич И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сотрудниками ОМВД организовать проверки обеспечения безопасности людей и детей, общественного порядка на водоема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сентябрь 201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Сумина О.В., Глава поселения Ковалевич И.В.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участковый полици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енне-зимний перио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разъяснительную работу с населением по мерам безопасности и предупреждению несчастных случаев на водных объектах в зимний период с использованием средств массовой информации, проведением в школах и других образовательных учреждениях профилактических бесед и занятий по правилам безопасного поведения детей на люду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 2019 март-апрель 20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1 категории Сумина О.В., Глава поселения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беспечение безопасности на льду в местах лова рыбы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ябрь 2019 г. - апрель 2020 г.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Сумина О.В., Глава поселения Ковалевич И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ть в постоянной готовности силы и средства для оперативного реагирования на возможные ЧС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Сумина О.В., Глава поселения Ковалевич И.В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овать разъяснительную работу с населением по мерам безопасности и предупреждения несчастных случаев на водных объектах в зимний период, профилактические беседы и занятия по правилам безопасного поведения детей на льду, на сходах граждан, в школа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 2019,</w:t>
            </w:r>
          </w:p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 202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</w:tabs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Сумина О.В., Глава поселения Ковалевич И.В., директора школ, заведующая детским садом</w:t>
            </w:r>
          </w:p>
        </w:tc>
      </w:tr>
    </w:tbl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№00</w:t>
      </w:r>
    </w:p>
    <w:p>
      <w:pPr>
        <w:pStyle w:val="Normal"/>
        <w:jc w:val="right"/>
        <w:rPr/>
      </w:pPr>
      <w:r>
        <w:rPr/>
        <w:t>от  00.05.2019</w:t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8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78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бильная группа для постоянного контроля за местами, необорудованными для купания.</w:t>
      </w:r>
    </w:p>
    <w:p>
      <w:pPr>
        <w:pStyle w:val="Normal"/>
        <w:tabs>
          <w:tab w:val="clear" w:pos="720"/>
          <w:tab w:val="left" w:pos="78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20"/>
          <w:tab w:val="left" w:pos="78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зда мест, необорудованных для куп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 Орловском сельском поселении</w:t>
      </w:r>
    </w:p>
    <w:p>
      <w:pPr>
        <w:pStyle w:val="Normal"/>
        <w:tabs>
          <w:tab w:val="clear" w:pos="720"/>
          <w:tab w:val="left" w:pos="10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14"/>
        <w:gridCol w:w="2865"/>
        <w:gridCol w:w="1648"/>
        <w:gridCol w:w="1756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должнос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дежурств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>
          <w:trHeight w:val="61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ич Ирина Владимиров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рловского сельского посел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6.2019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8.20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59431206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1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ина Ольга Владимиров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6.2019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3303568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зникова Ольга Петров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9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07939081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Валентина Васильев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7.20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14170530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9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Валентина Петровн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 ВУС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7.2019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40743023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1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326"/>
      <w:jc w:val="center"/>
    </w:pPr>
    <w:rPr/>
  </w:style>
  <w:style w:type="paragraph" w:styleId="Style21">
    <w:name w:val="Style2"/>
    <w:basedOn w:val="Normal"/>
    <w:qFormat/>
    <w:pPr>
      <w:spacing w:lineRule="exact" w:line="329"/>
      <w:ind w:firstLine="710"/>
      <w:jc w:val="both"/>
    </w:pPr>
    <w:rPr/>
  </w:style>
  <w:style w:type="paragraph" w:styleId="Style31">
    <w:name w:val="Style3"/>
    <w:basedOn w:val="Normal"/>
    <w:qFormat/>
    <w:pPr>
      <w:spacing w:lineRule="exact" w:line="324"/>
    </w:pPr>
    <w:rPr/>
  </w:style>
  <w:style w:type="paragraph" w:styleId="Style41">
    <w:name w:val="Style4"/>
    <w:basedOn w:val="Normal"/>
    <w:qFormat/>
    <w:pPr>
      <w:spacing w:lineRule="exact" w:line="322"/>
      <w:ind w:firstLine="3824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327"/>
      <w:ind w:firstLine="715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9"/>
      <w:ind w:firstLine="710"/>
      <w:jc w:val="both"/>
    </w:pPr>
    <w:rPr/>
  </w:style>
  <w:style w:type="paragraph" w:styleId="Style91">
    <w:name w:val="Style9"/>
    <w:basedOn w:val="Normal"/>
    <w:qFormat/>
    <w:pPr>
      <w:spacing w:lineRule="exact" w:line="3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oaii">
    <w:name w:val="Ooaii"/>
    <w:basedOn w:val="Normal"/>
    <w:qFormat/>
    <w:pPr>
      <w:widowControl/>
      <w:autoSpaceDE w:val="true"/>
      <w:jc w:val="center"/>
    </w:pPr>
    <w:rPr>
      <w:szCs w:val="20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2:55:00Z</dcterms:created>
  <dc:creator>Shelmanov.A</dc:creator>
  <dc:description/>
  <cp:keywords/>
  <dc:language>en-US</dc:language>
  <cp:lastModifiedBy>Пользователь Windows</cp:lastModifiedBy>
  <cp:lastPrinted>2018-11-24T18:44:00Z</cp:lastPrinted>
  <dcterms:modified xsi:type="dcterms:W3CDTF">2019-05-16T05:51:00Z</dcterms:modified>
  <cp:revision>33</cp:revision>
  <dc:subject/>
  <dc:title/>
</cp:coreProperties>
</file>